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20</w:t>
        <w:tab/>
        <w:t>a.</w:t>
        <w:tab/>
        <w:t>Form: Automatic Termin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20-1</w:t>
        <w:tab/>
        <w:t>Automatic termin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>Automatic Termination of Agreemen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Agreement terminates on dissolution, merger, sale, or ceasing to do busines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Agreement terminates </w:t>
      </w:r>
      <w:r>
        <w:rPr>
          <w:bCs/>
        </w:rPr>
        <w:t>_ _[</w:t>
      </w:r>
      <w:r>
        <w:rPr>
          <w:bCs/>
          <w:iCs/>
        </w:rPr>
        <w:t>, and the obligations of the parties under this Agreement cease,</w:t>
      </w:r>
      <w:r>
        <w:rPr>
          <w:bCs/>
        </w:rPr>
        <w:t>]_ _</w:t>
      </w:r>
      <w:r>
        <w:rPr/>
        <w:t xml:space="preserve"> on the occurrence of any of the following event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1) The dissolution of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>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2) The termination of the corporate existence of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 xml:space="preserve"> by merger, consolidation, or otherwise (except by a merger or consolidation with the parent corporation, or with a subsidiary or affiliate, of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>)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3) The sale of all or substantially all assets of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>; or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4)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>’s ceasing to continue to do busines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Agreement terminates on dissolution, merger, sale, ceasing to do business, or change in managemen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Agreement immediately terminates </w:t>
      </w:r>
      <w:r>
        <w:rPr>
          <w:bCs/>
        </w:rPr>
        <w:t>_ _[</w:t>
      </w:r>
      <w:r>
        <w:rPr>
          <w:bCs/>
          <w:iCs/>
        </w:rPr>
        <w:t>, and the obligations of the parties under this Agreement cease,</w:t>
      </w:r>
      <w:r>
        <w:rPr>
          <w:bCs/>
        </w:rPr>
        <w:t>]_ _</w:t>
      </w:r>
      <w:r>
        <w:rPr/>
        <w:t xml:space="preserve"> on the occurrence of any of the following event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1) The dissolution of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>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2) The termination of the corporate existence of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 xml:space="preserve"> by merger, consolidation, or otherwise (except by a merger or consolidation with the parent corporation, or with a subsidiary or affiliate, of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>)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3) The sale of all or substantially all assets of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>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4)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>’s ceasing to continue to do business; or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5) Any substantial change in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>’s management or control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8:00Z</dcterms:created>
  <dc:creator/>
  <dc:description/>
  <cp:keywords/>
  <dc:language>en-US</dc:language>
  <cp:lastModifiedBy>weavers</cp:lastModifiedBy>
  <cp:lastPrinted>2003-05-02T11:57:00Z</cp:lastPrinted>
  <dcterms:modified xsi:type="dcterms:W3CDTF">2009-08-19T15:08:00Z</dcterms:modified>
  <cp:revision>2</cp:revision>
  <dc:subject/>
  <dc:title>||§6</dc:title>
</cp:coreProperties>
</file>